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1090"/>
        <w:gridCol w:w="525"/>
        <w:gridCol w:w="495"/>
        <w:gridCol w:w="547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区域职业技能培训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人力资源和社会保障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那秀丽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56215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54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9.975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975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职业技能培训补贴人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职业技能培训补贴人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次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职业技能培训结业考试通过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州区户籍劳动力创业培训结业考试通过率、取证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取证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证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培训开展情况，计划每季度开展一次职业技能培训补贴申请，区人保局根据审核情况拨付培训补贴资金，全年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季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补贴申请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全年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二季度：补贴资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6.814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，补贴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。三季度：补贴资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.5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，补贴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。四季度：补贴资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，补贴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cs="宋体" w:ascii="宋体" w:hAnsi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：各职业工种补贴标准，参照《北京市职业技能培训职业（工种）补贴标准目录》及《关于进一步做好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年本地化职业技能培训工作的通知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》等文件执行。</w:t>
            </w:r>
          </w:p>
          <w:p>
            <w:pPr>
              <w:pStyle w:val="Heading1"/>
              <w:spacing w:lineRule="exact" w:line="560"/>
              <w:ind w:firstLine="36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严格按照政策执行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严格按照政策执行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项目实施提高区域职工岗位技能，提高职工就业竞争力，更好的促进和稳定就业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区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企业职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能水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提高职工培训积极性，提高企业综合素质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带动社会效益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企业职工技能水平、就业能力、工作能动性，带动培训氛围增强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%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适应北京城市副中心发展要求，全面提高我区城乡劳动力就业质量，增强就业稳定性，让百姓在城市副中心建设发展过程中有更多获得感、幸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劳动者就业技能，促进劳动者实现更加充分和更高质量就业，增强百姓获得感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提升百姓技能，提高百姓稳定就业和高质量就业的能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%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疫情防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形势下，职业技能认定考试组织开展较少，造成学员培训后取证难，培训满意度有所下降。下一步，发挥指导作用，指导培训机构提高培训、认定工作质量，从而提高培训满意度。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99.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2:2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014617B844A17A2362638E122AC90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