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化管理退休人员和失业人员清洁能源补助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9673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9673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5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：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共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社会化退休人员申请洁能源自采暖补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72473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8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申请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符合要求的人员申请合格率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全部符合申请条件的申请人足额按时发放补贴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及时落实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年两次的申报期内有效落实相关政策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导和督促各街道做好两个窗口期的宣传与落实工作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指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补助标准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依文件要求，一个采暖季，社会化管理退休人员标准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；失业人员标准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严格执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文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文，为符合条件的申请人按时足额发放补贴。确保政策覆盖面即无扩大，也无偏差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指标</w:t>
            </w:r>
            <w:r>
              <w:rPr/>
              <w:t>1</w:t>
            </w:r>
            <w:r>
              <w:rPr/>
              <w:t>：可持续影响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保障社会化管理人员和失业人员合法权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维护社会和谐稳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做到为符合申请条件的申请人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拨付补贴，确保社会化退休人员的合法权益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指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参与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  <w:r>
              <w:rPr>
                <w:sz w:val="18"/>
                <w:szCs w:val="18"/>
              </w:rPr>
              <w:t>的参与活动人员对政策落实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满意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自评指标的权重由各科室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34:00Z</dcterms:created>
  <dc:creator>user</dc:creator>
  <dc:description/>
  <dc:language>en-US</dc:language>
  <cp:lastModifiedBy>Administrator</cp:lastModifiedBy>
  <dcterms:modified xsi:type="dcterms:W3CDTF">2023-09-07T01:1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