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780"/>
        <w:gridCol w:w="1006"/>
        <w:gridCol w:w="191"/>
        <w:gridCol w:w="366"/>
        <w:gridCol w:w="557"/>
        <w:gridCol w:w="857"/>
        <w:gridCol w:w="537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化服务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531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531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176742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2%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531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.5315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176742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2%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全区各类社会化退休人员移交平稳顺利，各项服务措施落实到位，社会化退休人员各项权益得到有效保障。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全区各类社会化退休人员移交平稳顺利，各项服务措施落实到位，社会化退休人员各项权益得到有效保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7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社会化管理人员的数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计新增社会化人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区实际管理社会化退休人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，新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。</w:t>
            </w:r>
          </w:p>
          <w:p>
            <w:pPr>
              <w:pStyle w:val="Style17"/>
              <w:ind w:firstLine="4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社会化管理服务次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积极抓好各项活动的落地工作，做好困难人员的两节慰问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共组织开展各类活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7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参与，走访慰问困难人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安全性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退休人员档案影像及纸质档案接收及存放的安全性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区共管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档案，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02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份实现区级集中保存。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及时落实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落实社会化管理理服务各项任务和活动要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共组织开展各类活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7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参与，走访慰问困难人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人均标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文件规定，市属国企退休人员移交社会管理，每人每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充分利用各级政策资金 ，在提升服务质量，确保退休人员权益上抓紧抓好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0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：可持续影响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面提升社会化退休人员的服务质量。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充分构建区、街、社区三级服务体系，有效搭建完善便捷的服务网络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参与人员满意度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参与活动人员对政策落实满意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满意率。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自评指标的权重由各科室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13:00Z</dcterms:created>
  <dc:creator>user</dc:creator>
  <dc:description/>
  <dc:language>en-US</dc:language>
  <cp:lastModifiedBy>Administrator</cp:lastModifiedBy>
  <dcterms:modified xsi:type="dcterms:W3CDTF">2023-09-07T01:21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