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989"/>
        <w:gridCol w:w="294"/>
        <w:gridCol w:w="993"/>
        <w:gridCol w:w="793"/>
        <w:gridCol w:w="450"/>
        <w:gridCol w:w="107"/>
        <w:gridCol w:w="793"/>
        <w:gridCol w:w="459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支一扶”村官工作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人事工作综合事务中心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高家骥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595306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05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“三支一扶”人员及时、精准发放薪酬待遇。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按时、精准完成薪酬待遇发放工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lang w:eastAsia="zh-CN"/>
              </w:rPr>
              <w:t>发放工资、五险一金、安家费等待遇保障金额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7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lang w:eastAsia="zh-CN"/>
              </w:rPr>
              <w:t>公开招聘乡村振兴协理员人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7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.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在完成全部公招程序后，有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人在办理入职前由于个人原因放弃录用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2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lang w:eastAsia="zh-CN"/>
              </w:rPr>
              <w:t>按《北京市乡村振兴协理员管理办法（试行）》规定标准做好待遇落实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严格按照文件执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lang w:eastAsia="zh-CN"/>
              </w:rPr>
              <w:t>按月完成发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12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按时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1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lang w:eastAsia="zh-CN"/>
              </w:rPr>
              <w:t>《北京市乡村振兴协理员管理办法（试行）》规定标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5176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lang w:eastAsia="zh-CN"/>
              </w:rPr>
              <w:t>提升乡村治理水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提升乡村治理水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提升乡村治理水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.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提升乡村治理水平是一项可持续发展指标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lang w:val="en-US" w:eastAsia="zh-CN"/>
              </w:rPr>
              <w:t>助力乡村振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lang w:val="en-US" w:eastAsia="zh-CN"/>
              </w:rPr>
              <w:t>协助加强农村党建，助力乡村振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协助加强农村党建，助力乡村振兴　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9.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lang w:val="en-US" w:eastAsia="zh-CN"/>
              </w:rPr>
              <w:t>促乡村振兴是一项可持续指标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lang w:val="en-US" w:eastAsia="zh-CN"/>
              </w:rPr>
              <w:t>在岗乡村振兴协理员对待遇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满意度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满意度</w:t>
            </w:r>
            <w:r>
              <w:rPr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99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3-09-07T01:5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