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191"/>
        <w:gridCol w:w="366"/>
        <w:gridCol w:w="557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首席技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津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高技能人才津贴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人力资源和社会保障局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通州区人力资源和社会保障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那秀丽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562155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62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依据有关文件完成好第三届“通州区首席技师”评选后的津贴发放工作，计划拨款技师津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三届“通州区首席技师”评选后的津贴发放工作，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19-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技师津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6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第三届通州区首席技师津贴发放，补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19-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每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技师津贴，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每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，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，共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19-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首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技师津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 按照文件规定，保证每位首席技师的评选符合文件要求，满足高技能人才质量要求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符合文件规定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照文件规定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对符合文件要求评选出的首席技师拨付技师津贴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第三届首席技师津贴拨付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三季度完成拨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于第三季度完成拨款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首席技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津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首席技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津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首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技师津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1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社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为贯彻落实党的十九大提出的“建设知识型、技能型、创新型劳动者大军，弘扬劳模精神和工匠精神，营造劳动光荣的社会风尚和精益求精的敬业风气”，加快全区高技能人才培养步伐，鼓励高技能人才成长，促进全区经济社会协调发展，完善人才激励机制，营造“尊重劳动、尊重知识、尊重人才、尊重创造”的良好社会氛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符合政策要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通过首席技师认定，进一步提升技能人才的技能素质和创新能力，满足行业、企业建设长远发展需要，提升人才技能操作水平。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发挥技能大师在带徒传技、技能公关、技艺传承、技能推广等方面的作用，搭建技能人才培养传授高端技艺的有效平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符合政策要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以首席技师认定为平台，围绕技术创新等，不断提高技能人才的能力，充分发挥高技能人才在行业、企业运营中的示范、引领作用，达到技艺传承、推广的作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确保每位首席技师满意度达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上。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意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</w:rPr>
              <w:t>总分</w:t>
            </w: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（此行为必填项）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自评指标的权重由各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科室</w:t>
      </w:r>
      <w:r>
        <w:rPr>
          <w:rFonts w:ascii="宋体" w:hAnsi="宋体" w:cs="宋体"/>
          <w:color w:val="000000"/>
          <w:kern w:val="0"/>
          <w:sz w:val="22"/>
          <w:szCs w:val="24"/>
        </w:rPr>
        <w:t>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9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9">
    <w:name w:val="索引 9"/>
    <w:basedOn w:val="Normal"/>
    <w:next w:val="Normal"/>
    <w:qFormat/>
    <w:pPr>
      <w:ind w:left="3360" w:hanging="0"/>
      <w:jc w:val="left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dcterms:modified xsi:type="dcterms:W3CDTF">2023-09-07T02:31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0924DE62A940A48B6BBCCD573A1ABF</vt:lpwstr>
  </property>
  <property fmtid="{D5CDD505-2E9C-101B-9397-08002B2CF9AE}" pid="3" name="KSOProductBuildVer">
    <vt:lpwstr>2052-11.8.2.8950</vt:lpwstr>
  </property>
  <property fmtid="{D5CDD505-2E9C-101B-9397-08002B2CF9AE}" pid="4" name="commondata">
    <vt:lpwstr>commondata</vt:lpwstr>
  </property>
</Properties>
</file>