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107"/>
        <w:gridCol w:w="1039"/>
        <w:gridCol w:w="126"/>
        <w:gridCol w:w="435"/>
        <w:gridCol w:w="495"/>
        <w:gridCol w:w="697"/>
        <w:gridCol w:w="668"/>
      </w:tblGrid>
      <w:tr>
        <w:trPr>
          <w:trHeight w:val="440" w:hRule="exact"/>
        </w:trPr>
        <w:tc>
          <w:tcPr>
            <w:tcW w:w="9032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32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业园通佰国际商务中心房租补贴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齐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17051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产业园楼宇产权方国有资产保值增值，为入园企业提供优质服务。</w:t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产业园楼宇产权方正常运营，为入园企业提供优质服务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面积和补贴价格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业园可租用办公场地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平方米，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业园可租用办公场地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平方米，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国有资产保值增值，为入园企业提供优质服务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入园企业享受政策红利和优质服务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入园企业提供房租价格优惠及优质服务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执行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支付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5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依据有关文件执行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业园可租用办公场地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平方米，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产业园可租用办公场地面积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平方米，补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8.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入园企业提供满意服务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入园企业入驻房屋价格优惠需求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入园企业入驻房屋价格优惠需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化营商环境，房租价格随市场水平调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入园企业提供可持续发展的服务保障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入园企业提供可持续发展的服务保障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入园企业满意度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入园企业对园区房租价格、服务的满意度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入园企业及员工对园区整体服务表示满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3-09-07T03:0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