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191"/>
        <w:gridCol w:w="366"/>
        <w:gridCol w:w="557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劳务派遣人员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张百灵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17047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75.117979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6.8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0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75.117979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劳务派遣人员月工资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员专业性审查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月结工资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.1-2022.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合同法规定的相关工资及社会保险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.1-2022.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员就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.1-2022.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派遣人员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.1-2022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%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（此行为必填项）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自评指标的权重由各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科室</w:t>
      </w:r>
      <w:r>
        <w:rPr>
          <w:rFonts w:ascii="宋体" w:hAnsi="宋体" w:cs="宋体"/>
          <w:color w:val="000000"/>
          <w:kern w:val="0"/>
          <w:sz w:val="22"/>
          <w:szCs w:val="24"/>
        </w:rPr>
        <w:t>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3-09-07T01:45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