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公开招聘和培训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事业单位人事管理科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李宇轩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70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组织一次全区事业单位公开招聘工作，拟计划招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根据《事业单位人事管理条例》（国务院令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第二十三条、第二十四条规定以及《事业单位工作人员培训规定》（人社部规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文件精神，组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下半年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公开招聘新入职人员初任培训，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（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下半年招聘未培训人员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）。根据《事业单位人事管理条例》（国务院令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第二十三条、第二十四条规定以及《事业单位工作人员培训规定》（人社部规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文件精神和区委组织部要求，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事业单位领导干部培训工作，共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lang w:val="en-US" w:eastAsia="zh-C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2022</w:t>
            </w:r>
            <w:r>
              <w:rPr/>
              <w:t>年组织</w:t>
            </w:r>
            <w:r>
              <w:rPr>
                <w:lang w:eastAsia="zh-CN"/>
              </w:rPr>
              <w:t>了</w:t>
            </w:r>
            <w:r>
              <w:rPr/>
              <w:t>一次全区事业单位公开招聘工作，</w:t>
            </w:r>
            <w:r>
              <w:rPr>
                <w:lang w:eastAsia="zh-CN"/>
              </w:rPr>
              <w:t>共招聘</w:t>
            </w:r>
            <w:r>
              <w:rPr>
                <w:lang w:val="en-US" w:eastAsia="zh-CN"/>
              </w:rPr>
              <w:t>164</w:t>
            </w:r>
            <w:r>
              <w:rPr/>
              <w:t>人。</w:t>
            </w:r>
            <w:r>
              <w:rPr>
                <w:lang w:eastAsia="zh-CN"/>
              </w:rPr>
              <w:t>组织了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新入职人员初任培训，共</w:t>
            </w:r>
            <w:r>
              <w:rPr>
                <w:lang w:val="en-US" w:eastAsia="zh-CN"/>
              </w:rPr>
              <w:t>134</w:t>
            </w:r>
            <w:r>
              <w:rPr>
                <w:lang w:val="en-US" w:eastAsia="zh-CN"/>
              </w:rPr>
              <w:t>人参加培训。联合甘李药业组织召开新药创制人才高级研修班，共</w:t>
            </w:r>
            <w:r>
              <w:rPr>
                <w:lang w:val="en-US" w:eastAsia="zh-CN"/>
              </w:rPr>
              <w:t>95</w:t>
            </w:r>
            <w:r>
              <w:rPr>
                <w:lang w:val="en-US" w:eastAsia="zh-CN"/>
              </w:rPr>
              <w:t>人参加培训。组织召开事业单位青年骨干培训班，共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人参加培训。</w:t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组织一次全区事业单位公开招聘工作，拟计划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事业单位初任培训培训，每次培训人数根据当年公招人数确定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坚持公开、公平、公正的原则，通过面向社会发布招聘信息、报名及资格审查、公共科目笔试、面试、体检、公示、公布招聘结果等环节，为用人单位招聘到所需要的人才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统计招聘需求、组织报名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笔试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面试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体检政审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上报入编请示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办理入编手续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因疫情原因，考试及后续工作延后。</w:t>
            </w:r>
          </w:p>
        </w:tc>
      </w:tr>
      <w:tr>
        <w:trPr>
          <w:trHeight w:val="12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公开招聘笔试面试费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、考试用具等其他费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，合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。人均成本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参加招聘的区属各事业单位满意度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参加评审人员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2:3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