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1157"/>
        <w:gridCol w:w="191"/>
        <w:gridCol w:w="366"/>
        <w:gridCol w:w="557"/>
        <w:gridCol w:w="695"/>
        <w:gridCol w:w="699"/>
      </w:tblGrid>
      <w:tr>
        <w:trPr>
          <w:trHeight w:val="440" w:hRule="exact"/>
        </w:trPr>
        <w:tc>
          <w:tcPr>
            <w:tcW w:w="9237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237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职业技能管理服务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职业技能管理中心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周伟玲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1332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6916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2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组织行业专家对民办校认定等工作开展评审工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依政策执行情况确定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织开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专家评审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民办职业技能培训机构示范课程、课件及教案评选活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≥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次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组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课件评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，我区共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家民办培训机构参加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督导员队伍建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≥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次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督导员队伍培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组织行业专家对民办校认定等工作开展评审工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聘请职业技能培训相关专家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民办职业技能培训机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进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审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前评审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年共完成，均通过专家评审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民办职业技能培训机构示范课程、课件及教案评选活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职业技能培训教学水平能力素质提升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培训机构共评选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家优秀示范课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个人优秀奖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督导员队伍建设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补贴培训督导全覆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培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余人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组织行业专家对民办校认定等工作开展评审工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依政策执行情况确定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贯穿全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民办职业技能培训机构示范课程、课件及教案评选活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完成评选工作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督导员队伍建设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底之前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完成培训工作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组织行业专家对民办校认定等工作开展评审工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/>
              <w:t>500</w:t>
            </w:r>
            <w:r>
              <w:rPr/>
              <w:t>元</w:t>
            </w:r>
            <w:r>
              <w:rPr/>
              <w:t>/</w:t>
            </w:r>
            <w:r>
              <w:rPr/>
              <w:t>人次，新增机构审批工种变更，市场化培训专家评审等</w:t>
            </w:r>
            <w:r>
              <w:rPr>
                <w:lang w:eastAsia="zh-CN"/>
              </w:rPr>
              <w:t>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民办职业技能培训机构示范课程、课件及教案评选活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策执行情况确定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督导员队伍建设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督导牌等相关材料印刷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44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组织行业专家对民办校认定等工作开展评审工作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很满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了培训学校的教学质量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民办职业技能培训机构示范课程、课件及教案评选活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很满意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了教师职教水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督导员队伍建设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很满意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了督导员督导质量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（此行为必填项）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自评指标的权重由各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科室</w:t>
      </w:r>
      <w:r>
        <w:rPr>
          <w:rFonts w:ascii="宋体" w:hAnsi="宋体" w:cs="宋体"/>
          <w:color w:val="000000"/>
          <w:kern w:val="0"/>
          <w:sz w:val="22"/>
          <w:szCs w:val="24"/>
        </w:rPr>
        <w:t>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3-09-07T01:43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