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191"/>
        <w:gridCol w:w="366"/>
        <w:gridCol w:w="557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kern w:val="0"/>
                <w:sz w:val="22"/>
              </w:rPr>
              <w:t xml:space="preserve">2022 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区属离休干部生活补贴资金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社保科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通州区人力资源和社会保障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潘焕军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1535054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5.586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5.586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3.4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5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5.586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5.586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通州区离休干部生活质量，落实党和国家对离休干部的关怀和照顾。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每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按时、足额发放生活补贴。政策宣传到位，足额按时发放到位，参保单位及离休干部表示满意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8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kern w:val="0"/>
                <w:sz w:val="18"/>
                <w:szCs w:val="18"/>
              </w:rPr>
              <w:t>全年支付人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享受待遇人员减少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依据离休人员生活补贴标准按时、足额发放，对通州区离休人员每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按时、足额发放生活补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每月</w:t>
            </w:r>
            <w:r>
              <w:rPr>
                <w:kern w:val="0"/>
                <w:sz w:val="18"/>
                <w:szCs w:val="18"/>
              </w:rPr>
              <w:t>15</w:t>
            </w:r>
            <w:r>
              <w:rPr>
                <w:kern w:val="0"/>
                <w:sz w:val="18"/>
                <w:szCs w:val="18"/>
              </w:rPr>
              <w:t>日按时、足额发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每月</w:t>
            </w:r>
            <w:r>
              <w:rPr>
                <w:kern w:val="0"/>
                <w:sz w:val="18"/>
                <w:szCs w:val="18"/>
              </w:rPr>
              <w:t>15</w:t>
            </w:r>
            <w:r>
              <w:rPr>
                <w:kern w:val="0"/>
                <w:sz w:val="18"/>
                <w:szCs w:val="18"/>
              </w:rPr>
              <w:t>日按时、足额发放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按月支付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/>
              <w:t>预计每人每月支付金额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5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27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5</w:t>
            </w:r>
          </w:p>
          <w:p>
            <w:pPr>
              <w:pStyle w:val="Style16"/>
              <w:ind w:firstLine="4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待遇调整所致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9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体现党中央、国务院对离休干部的关怀和照顾，保障离休人员的生活水平，维护社会和谐稳定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政策宣传到位，足额按时发放到位，参保单位及离休干部表示满意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政策宣传到位，足额按时发放到位，参保单位及离休干部表示满意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政策宣传到位，足额按时发放到位，参保单位及离休干部表示满意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总分</w:t>
            </w: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（此行为必填项）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</w:rPr>
              <w:t>*9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自评指标的权重由各科室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13:00Z</dcterms:created>
  <dc:creator>user</dc:creator>
  <dc:description/>
  <dc:language>en-US</dc:language>
  <cp:lastModifiedBy>Administrator</cp:lastModifiedBy>
  <dcterms:modified xsi:type="dcterms:W3CDTF">2023-09-07T01:26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