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2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寄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中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文全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3 704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51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519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519</w:t>
              <w:tab/>
              <w:t>26.51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519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寄社会保障卡、《社会保险转移接续函》、《债权申报书》等各类社保材料，服务参保单位和参保群众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寄社会保障卡、《社会保险转移接续函》、《债权申报书》等各类社保材料，有效服务参保单位和参保群众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邮寄社会保障卡、《社会保险转移接续函》、《债权申报书》等各类社保材料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计邮寄社会保障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次、相关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份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寄社会保障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次、相关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份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按照《整付零寄用户用邮结账协议》、《北京市社会保障卡发行服务外包项目合同》的相关规定，确保投递的准确性和及时性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根据工作的实际需求进行邮寄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根据邮寄的方式、物品重量、邮寄地等确定价格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证社保经办业务工作的正常开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高服务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5"/>
                <w:szCs w:val="15"/>
                <w:lang w:val="en-US" w:eastAsia="zh-CN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37:00Z</dcterms:created>
  <dc:creator>user</dc:creator>
  <dc:description/>
  <dc:language>en-US</dc:language>
  <cp:lastModifiedBy>Administrator</cp:lastModifiedBy>
  <dcterms:modified xsi:type="dcterms:W3CDTF">2023-09-07T01:3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