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2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中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文全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3 704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.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.4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.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.4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落实优化营商环境工作要求，通过印制服务指南手册、业务经办表格、政策宣传海报易拉宝等宣传制品，将惠民政策及时传送到群众手中，更好的服务辖区参保单位和办事群众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服务指南、业务经办表格、政策宣传海报、易拉宝等各类宣传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余份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印刷社会保险各类宣传材料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各类宣传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各类宣传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016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按照政府采购的相关规定和要求进行印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根据工作的实际需求进行印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按照宣传材料的不同类型确定印刷价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高社保政策和业务经办的知晓率，方便办事群众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高服务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5"/>
                <w:szCs w:val="15"/>
              </w:rPr>
              <w:t>*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5"/>
                <w:szCs w:val="15"/>
                <w:lang w:val="en-US" w:eastAsia="zh-CN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3:00Z</dcterms:created>
  <dc:creator>user</dc:creator>
  <dc:description/>
  <dc:language>en-US</dc:language>
  <cp:lastModifiedBy>Administrator</cp:lastModifiedBy>
  <dcterms:modified xsi:type="dcterms:W3CDTF">2023-09-07T01:38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