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（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安全监测监管项目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8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借助中国农民艺术节丰收节、种业大会、区域性展会等平台，通过线上展示方式广泛宣传北京农业品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过自媒体展开全面宣传推广。运用新媒体广泛开展宣传引导。加大品牌推介力度，提升绿色安全优质农产品品牌影响力、号召力和竞争力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借助中国农民艺术节丰收节、种业大会、区域性展会等平台，通过线上展示方式广泛宣传北京农业品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：通过自媒体展开全面宣传推广。运用新媒体广泛开展宣传引导。加大品牌推介力度，提升绿色安全优质农产品品牌影响力、号召力和竞争力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“通州三农”政务新媒体公众号发布数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领导要求加大更新频次</w:t>
            </w:r>
          </w:p>
        </w:tc>
      </w:tr>
      <w:tr>
        <w:trPr>
          <w:trHeight w:val="136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“通州三农”政务新媒体公众号市级以上媒体或平台刊发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领导要求加大推荐频次</w:t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政务新媒体平台定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七天内更新一次）维护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政务新媒体平台留言功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时内回复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“通州三农”政务新媒体微信公众号运维时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月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“通州三农”政务新媒体公众号运维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益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图文并茂地展示现我区现代“三农”风采，努力营造积极向上的宣传氛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加大品牌推介力度，提升通州区绿色安全优质农产品品牌影响力、号召力和竞争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效果显著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3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宣传内容被投诉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                       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1CharCharCharCharCharCharCharCharChar1CharCharCharChar">
    <w:name w:val="Char Char Char1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黑体" w:cs="Arial"/>
      <w:b/>
      <w:kern w:val="2"/>
      <w:sz w:val="32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25:00Z</dcterms:created>
  <dc:creator>liumin</dc:creator>
  <dc:description/>
  <dc:language>en-US</dc:language>
  <cp:lastModifiedBy>lenovo</cp:lastModifiedBy>
  <cp:lastPrinted>2025-01-14T10:26:00Z</cp:lastPrinted>
  <dcterms:modified xsi:type="dcterms:W3CDTF">2025-09-09T06:30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0261AE304C48D493EC9E4CD1752F9C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  <property fmtid="{D5CDD505-2E9C-101B-9397-08002B2CF9AE}" pid="5" name="commondata">
    <vt:lpwstr>commondata</vt:lpwstr>
  </property>
</Properties>
</file>