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color w:val="000000"/>
          <w:sz w:val="32"/>
          <w:szCs w:val="32"/>
          <w:lang w:val="en-US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—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“煤改电”低谷电价电费市级补贴资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市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面做好通州区平房住户“煤改电”低谷电价电费补贴清算工作，确保长期发挥“煤改电”减排成果，防止冬季燃煤取暖现象反弹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的改善冬季取暖季大气污染，空气质量得到明显改善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享受低谷电价政策户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户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享受“煤改电”低谷电价电费补贴用户覆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8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费补贴清算时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目前已支出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存在市级配套资金缺口，已支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经济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控制在总成本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.4955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52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效降低了平房住户冬季使用电取暖负担电费的资金压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明显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改善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1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善了农村住户的生活质量，冬季取暖更加节能、安全、卫生、便捷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有效减少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清洁取暖改造区域散煤复烧比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煤改电”低谷电价用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01"/>
    <w:family w:val="roman"/>
    <w:pitch w:val="default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日期 Char"/>
    <w:basedOn w:val="Style13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1CharCharCharCharCharCharCharCharChar1CharCharCharChar">
    <w:name w:val="Char Char Char1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黑体" w:cs="Arial"/>
      <w:b/>
      <w:kern w:val="2"/>
      <w:sz w:val="32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25:00Z</dcterms:created>
  <dc:creator>liumin</dc:creator>
  <dc:description/>
  <dc:language>en-US</dc:language>
  <cp:lastModifiedBy>lenovo</cp:lastModifiedBy>
  <cp:lastPrinted>2024-01-02T17:23:00Z</cp:lastPrinted>
  <dcterms:modified xsi:type="dcterms:W3CDTF">2025-09-09T06:28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15237362E4FC5B9BDAD8FFDB71442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  <property fmtid="{D5CDD505-2E9C-101B-9397-08002B2CF9AE}" pid="5" name="commondata">
    <vt:lpwstr>commondata</vt:lpwstr>
  </property>
</Properties>
</file>