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-2</w:t>
            </w:r>
          </w:p>
        </w:tc>
      </w:tr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农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农产品质量安全监管能力和水平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4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区域品牌社会影响力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创新品牌农产品营销方式，打造副中心优质农产品形象，提升社会认可度。充分利用网络等渠道开展品牌宣传。积极参加各类展会，组织各类宣传活动，树立良好品牌形象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成功举办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次进社区活动，成功开展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巡演，积极推动园区发展，并通过媒体宣传报道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篇文章，农业企业满意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进社区的活动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巡展场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场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推动园区发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推动发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推动发展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4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媒体宣传报道篇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农业企业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01:42Z</dcterms:created>
  <dc:creator>Administrator</dc:creator>
  <dc:description/>
  <dc:language>en-US</dc:language>
  <cp:lastModifiedBy>lenovo</cp:lastModifiedBy>
  <dcterms:modified xsi:type="dcterms:W3CDTF">2025-09-09T03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99B0694A44C30B86AA20D537F3019_13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YjYwOGM3MzYxYWU3NGUyZGU5NTM0NDI5ZGZiNDhjMDYiLCJ1c2VySWQiOiI1NTAxNTU0MTkifQ==</vt:lpwstr>
  </property>
</Properties>
</file>