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附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-2</w:t>
            </w:r>
          </w:p>
        </w:tc>
      </w:tr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470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前下达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中央财政农业相关转移支付资金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农业经营主体能力提升（基层农技推广体系改革与建设）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北京市农业农村局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通州区农业农村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7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.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建设示范基地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；全区主推技术到位率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；对本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名基层农技人员开展培训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建设示范基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；全区主推技术到位率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；对本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名基层农技人员开展培训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基层农技人员培训数量（人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农业科技示范展示基地数量（个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初指标值设置略低。</w:t>
            </w:r>
          </w:p>
        </w:tc>
      </w:tr>
      <w:tr>
        <w:trPr>
          <w:trHeight w:val="58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农业主推技术到位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农技人员履职能力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良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46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参加培训的农技人员满意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18:29Z</dcterms:created>
  <dc:creator>Administrator</dc:creator>
  <dc:description/>
  <dc:language>en-US</dc:language>
  <cp:lastModifiedBy>lenovo</cp:lastModifiedBy>
  <dcterms:modified xsi:type="dcterms:W3CDTF">2025-09-09T03:4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8A04DB558E4D1EBFDBA1D32E748C84_12</vt:lpwstr>
  </property>
  <property fmtid="{D5CDD505-2E9C-101B-9397-08002B2CF9AE}" pid="3" name="KSOProductBuildVer">
    <vt:lpwstr>2052-11.8.2.8950</vt:lpwstr>
  </property>
  <property fmtid="{D5CDD505-2E9C-101B-9397-08002B2CF9AE}" pid="4" name="KSOTemplateDocerSaveRecord">
    <vt:lpwstr>eyJoZGlkIjoiNTI0OTMzZGNjNTQzNjAwMjk3YzRmMDc0YTBhNjg3ZjgiLCJ1c2VySWQiOiI2NTM4OTc5MDkifQ==</vt:lpwstr>
  </property>
</Properties>
</file>