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967"/>
        <w:gridCol w:w="837"/>
        <w:gridCol w:w="1114"/>
        <w:gridCol w:w="169"/>
        <w:gridCol w:w="938"/>
        <w:gridCol w:w="986"/>
        <w:gridCol w:w="64"/>
        <w:gridCol w:w="500"/>
        <w:gridCol w:w="271"/>
        <w:gridCol w:w="233"/>
        <w:gridCol w:w="603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农业事务辅助人员</w:t>
            </w:r>
          </w:p>
        </w:tc>
      </w:tr>
      <w:tr>
        <w:trPr>
          <w:trHeight w:val="553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农业农村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新农村建设服务中心</w:t>
            </w:r>
          </w:p>
        </w:tc>
      </w:tr>
      <w:tr>
        <w:trPr>
          <w:trHeight w:val="57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.4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.4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3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.4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.4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3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8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3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保证项目煤改电、美丽乡村等项目的人力基本运行，确保各项目的顺利开展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弥补由于每年北京市平均工资增长带来的单位负担的公积金、保险费用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各类项目、日常工作正常开展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农业事务辅助人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员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进度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发放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月发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月发放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.4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.4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效益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证项目煤改电、美丽乡村等项目的人力基本运行，确保各项目的顺利开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顺利开展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顺利开展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部门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农业事务辅助人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的满意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%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6" w:hRule="exact"/>
        </w:trPr>
        <w:tc>
          <w:tcPr>
            <w:tcW w:w="6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Arial Unicode MS" w:cs="Noto Sans CJK SC Regular;Arial Unicode MS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" w:cs="Times New Roman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lenovo</cp:lastModifiedBy>
  <cp:lastPrinted>2025-03-11T14:03:00Z</cp:lastPrinted>
  <dcterms:modified xsi:type="dcterms:W3CDTF">2025-09-09T06:3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FD14855EE410DBA9E44AA0FD8B632_12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WUyOGExZWRjYTZjODdmMzQ5ZjI2Njg2YWY1YzJjZGEiLCJ1c2VySWQiOiIxMTQ2OTMwMDg2In0=</vt:lpwstr>
  </property>
  <property fmtid="{D5CDD505-2E9C-101B-9397-08002B2CF9AE}" pid="5" name="commondata">
    <vt:lpwstr>commondata</vt:lpwstr>
  </property>
</Properties>
</file>