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024"/>
        <w:gridCol w:w="1133"/>
        <w:gridCol w:w="517"/>
        <w:gridCol w:w="254"/>
        <w:gridCol w:w="271"/>
        <w:gridCol w:w="565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防汛抗旱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防灾减灾救灾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郭金刚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193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9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9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0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过修编防汛应急预案，提升特大洪涝灾害应对能力；组织防汛综合演练，强化汛期应对；积极开展防汛宣传及培训，提升公众防汛减灾意识和防汛工作人员的应急处置能力；进一步提升防汛综合调度能力，提升防汛安全保障水平，确保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防汛工作任务圆满完成。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完成通州区防汛应急预案的修编工作，进一步提升了我区防汛应急预案的科学性、实效性、针对性；组织开展了防汛综合演练，取得了预期效果，为确保在强降雨天气条件下高效指挥调度，快速有序实施抢险救援，打下了坚实基础；组织开展防汛业务培训和宣传，进一步提升全区有关防汛指挥和工作人员的业务能力，提高公众防汛减灾意识和避险自救能力。通过开展防汛工作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一步提升防汛综合调度能力，提升防汛安全保障水平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确保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防汛工作任务圆满完成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修编防汛应急预案数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开展防汛综合演练次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开展业务培训次数；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具有科学性、实用性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培训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演练效果符合预期目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2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符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.9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升防汛安全保障水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升防汛综合调度能力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保障年度防汛突发事件应急响应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各街道乡镇、各有关行业部门、各有关社区、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对防汛工作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firstLine="420"/>
        <w:jc w:val="left"/>
        <w:outlineLvl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cp:lastPrinted>2025-03-10T16:02:00Z</cp:lastPrinted>
  <dcterms:modified xsi:type="dcterms:W3CDTF">2025-03-10T08:0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A2BAD40904D99B083DD8F71DE486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</Properties>
</file>