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024"/>
        <w:gridCol w:w="1133"/>
        <w:gridCol w:w="517"/>
        <w:gridCol w:w="254"/>
        <w:gridCol w:w="271"/>
        <w:gridCol w:w="565"/>
        <w:gridCol w:w="699"/>
      </w:tblGrid>
      <w:tr>
        <w:trPr>
          <w:trHeight w:val="440" w:hRule="exact"/>
        </w:trPr>
        <w:tc>
          <w:tcPr>
            <w:tcW w:w="89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防汛抗旱工作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应急管理局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防灾减灾救灾科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.9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9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.9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9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908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通过修编防汛应急预案，提升特大洪涝灾害应对能力；组织防汛综合演练，强化汛期应对；积极开展防汛宣传及培训，提升公众防汛减灾意识和防汛工作人员的应急处置能力；进一步提升防汛综合调度能力，提升防汛安全保障水平，确保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的防汛工作任务圆满完成。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完成通州区防汛应急预案的修编工作，进一步提升了我区防汛应急预案的科学性、实效性、针对性；组织开展了防汛综合演练，取得了预期效果，为确保在强降雨天气条件下高效指挥调度，快速有序实施抢险救援，打下了坚实基础；组织开展防汛业务培训和宣传，进一步提升全区有关防汛指挥和工作人员的业务能力，提高公众防汛减灾意识和避险自救能力。通过开展防汛工作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进一步提升防汛综合调度能力，提升防汛安全保障水平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确保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防汛工作任务圆满完成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7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修编防汛应急预案数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个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个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开展防汛综合演练次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次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次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：开展业务培训次数；人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次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次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预案具有科学性、实用性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科学、实用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科学、实用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培训合格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演练效果符合预期目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2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符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预案完成时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演练完成时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：培训及宣传完成时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预案成本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演练成本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：培训及宣传成本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9.9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提升防汛安全保障水平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提升防汛综合调度能力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显著提升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显著提升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保障年度防汛突发事件应急响应率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达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98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以上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达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4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各街道乡镇、各有关行业部门、各有关社区、村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对防汛工作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满意度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left="0" w:firstLine="420"/>
        <w:jc w:val="left"/>
        <w:outlineLvl w:val="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78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WPS_1559704346</cp:lastModifiedBy>
  <cp:lastPrinted>2025-03-10T16:02:00Z</cp:lastPrinted>
  <dcterms:modified xsi:type="dcterms:W3CDTF">2025-11-19T06:5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2A2BAD40904D99B083DD8F71DE4864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ZiNTc4NTBkYThlMWZkNTI5NmYzMWRhZWE3MjUyZDQiLCJ1c2VySWQiOiI1NzE2MjA1NjEifQ==</vt:lpwstr>
  </property>
</Properties>
</file>