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848"/>
        <w:gridCol w:w="202"/>
        <w:gridCol w:w="283"/>
        <w:gridCol w:w="488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服务合同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通州区永乐店镇人民政府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通州区永乐店镇人民政府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通过</w:t>
            </w:r>
            <w:r>
              <w:rPr>
                <w:lang w:val="en-US" w:eastAsia="zh-CN"/>
              </w:rPr>
              <w:t>按时上岗</w:t>
            </w:r>
            <w:r>
              <w:rPr/>
              <w:t>方式，达到</w:t>
            </w:r>
            <w:r>
              <w:rPr>
                <w:lang w:eastAsia="zh-CN"/>
              </w:rPr>
              <w:t>我</w:t>
            </w:r>
            <w:r>
              <w:rPr>
                <w:lang w:val="en-US" w:eastAsia="zh-CN"/>
              </w:rPr>
              <w:t>镇办公区域环境整洁的</w:t>
            </w:r>
            <w:r>
              <w:rPr/>
              <w:t>目的，实现</w:t>
            </w:r>
            <w:r>
              <w:rPr>
                <w:lang w:val="en-US" w:eastAsia="zh-CN"/>
              </w:rPr>
              <w:t>干净卫生整洁的</w:t>
            </w:r>
            <w:r>
              <w:rPr/>
              <w:t>效益</w:t>
            </w:r>
            <w:r>
              <w:rPr>
                <w:lang w:eastAsia="zh-CN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我镇环境及办公区卫生整洁工作，达到干净卫生整洁的效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工作岗位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（內岗、外岗）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（內岗、外岗）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员排班不合理，优化排班</w:t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办公区，面积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米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工作符合服务合同标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清洁不及时，按时清理办公区卫生。</w:t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采购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生效执行期限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验收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月最后一天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月最后一天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涉及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足镇政府办公区环境卫生整洁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涉及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镇政府办公区环境卫生条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镇机关办公人员对保洁服务的满意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4%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清扫有遗漏，增加培训力度，划分区域，将工作区域落实到个人。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。。。。。。。</cp:lastModifiedBy>
  <dcterms:modified xsi:type="dcterms:W3CDTF">2025-11-19T02:5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0CF74881246BDBC77720538556652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M2NDBmMGRjNTVjODkwYzk1OGRkMjg1YjVkYzMwMDEiLCJ1c2VySWQiOiI5OTA5NTIwNj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