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1007"/>
        <w:gridCol w:w="981"/>
        <w:gridCol w:w="588"/>
        <w:gridCol w:w="183"/>
        <w:gridCol w:w="532"/>
        <w:gridCol w:w="304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艺术团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336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5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336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5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9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艺术团秉承“为奉献者奉献”工作理念，传播正能量，弘扬时代主旋律，让广大离退休干部老有所学、老有所乐、老有所为，为他们积极营造文化阵地，展现夕阳精彩生活，发挥优势作用，为北京城市副中心建设做出新贡献。</w:t>
            </w:r>
          </w:p>
        </w:tc>
        <w:tc>
          <w:tcPr>
            <w:tcW w:w="3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艺术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声乐队、模特队、鼓乐队、话剧社、评剧社节目排练和培训工作；深入基层，参加宋庄镇党群联庆活动；引领艺术团老干部智库，创作出了更多以歌颂党、歌颂祖国、歌颂新时代为主题的文艺作品，不断构建“党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文化”工作新格局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组织开展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重阳情 家国颂”通州区老干部庆祝新中国成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年暨九九重阳节文艺汇演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爱国主义参观学习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参加北京市老干部重阳节演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8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对艺术团各队伍进行艺术指导和节目排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节目评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艺术团下基层演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: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参加市局“乐龄舞台”演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.933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