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992"/>
        <w:gridCol w:w="58"/>
        <w:gridCol w:w="553"/>
        <w:gridCol w:w="218"/>
        <w:gridCol w:w="486"/>
        <w:gridCol w:w="350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七一元旦汇演活动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9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委员会老干部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6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.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12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68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.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12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03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秉承“为奉献者奉献”工作理念，传播正能量，弘扬时代主旋律，让广大离退休干部老有所学、老有所乐、老有所为，为他们积极营造文化阵地，展现夕阳精彩生活，发挥优势作用，为北京城市副中心建设做出新贡献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顺利保障区委老干部局开展“重阳情 家国颂”通州区老干部庆祝新中国成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周年暨九九重阳节文艺汇演，区委组织部王翔宇部长莅临致辞，全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余名老干部现场观看演出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29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重阳情 家国颂”通州区老干部庆祝新中国成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周年暨九九重阳节文艺汇演活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参与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开展及时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6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干部身心愉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离退休干部精神文化需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.1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3-04-23T14:14:00Z</cp:lastPrinted>
  <dcterms:modified xsi:type="dcterms:W3CDTF">2025-09-23T01:37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501B7AF094195A6043000D6588031_13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DU2NjFjMmY0MjViMTI2MDUxNjZhOTQ5YWI2YWE5YjkifQ==</vt:lpwstr>
  </property>
</Properties>
</file>