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1075"/>
        <w:gridCol w:w="94"/>
        <w:gridCol w:w="521"/>
        <w:gridCol w:w="131"/>
        <w:gridCol w:w="559"/>
        <w:gridCol w:w="277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大学活动经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17597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175972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大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旨在搭建提升文化素养平台，助力离退休干部发挥净化心灵，陶冶情操，增加乐趣，充实生活的作用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织保障老干部大学开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期课程学制、教师聘任、招生登记和教学工作，开展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门课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班次教学，助力全区老干部“老有所教、老有所学”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组织学员培训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时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时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时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外拍教学采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研学活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学习到课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课程授课和活动开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5.17597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35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