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388"/>
        <w:gridCol w:w="719"/>
        <w:gridCol w:w="957"/>
        <w:gridCol w:w="93"/>
        <w:gridCol w:w="565"/>
        <w:gridCol w:w="206"/>
        <w:gridCol w:w="417"/>
        <w:gridCol w:w="419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太极拳队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5289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1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52893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1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太极拳队旨在离退休老干部群体中普及太极拳运动，传播中华传统文化，引导老干部们开展文化养生，增强身体素质，提高生活质量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太极拳队健身气功交流赛、参观学习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、健身活动，满足全区老干部日益增长的精神文化生活需求。</w:t>
            </w:r>
          </w:p>
        </w:tc>
      </w:tr>
      <w:tr>
        <w:trPr>
          <w:trHeight w:val="76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老干部太极拳队培训工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0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组织开展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届健身气功交流赛活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“太极十三式”比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7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爱国主义参观学习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学习二十届三中全会精神知识竞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.5289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16" w:footer="720" w:bottom="7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34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