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  <w:lang w:val="en-US" w:eastAsia="zh-CN"/>
        </w:rPr>
        <w:t>2-2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957"/>
        <w:gridCol w:w="93"/>
        <w:gridCol w:w="484"/>
        <w:gridCol w:w="287"/>
        <w:gridCol w:w="486"/>
        <w:gridCol w:w="350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老干部养生研究会活动经费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市通州区委员会老干部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活动中心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.4725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6.5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.65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.4725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6.5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.65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224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老干部养生研究会旨在搭建老年健康养生平台，宣传健康养生知识，传播健康养生理念，组织专家健康养生讲座，倡导健康养生方式，交流健康养生经验，成为离退休老同志健康养生的乐园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圆满完成服务保障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老干部养生研究会开展知识讲座、棋牌大赛、养生体验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丰富多彩的文化、健身活动，满足全区老干部日益增长的精神文化生活需求。</w:t>
            </w:r>
          </w:p>
        </w:tc>
      </w:tr>
      <w:tr>
        <w:trPr>
          <w:trHeight w:val="782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2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组织开展养生知识讲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Style15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78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组织开展健康养生体验活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1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组织开展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度棋牌大赛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1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组织开展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健康知识竞赛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7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活动参与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%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%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活动开展及时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总成本控制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.47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0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离退休干部身心愉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满足离退休干部精神文化需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满足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满足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4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老干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.65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lenovo</cp:lastModifiedBy>
  <cp:lastPrinted>2023-06-14T14:20:00Z</cp:lastPrinted>
  <dcterms:modified xsi:type="dcterms:W3CDTF">2025-09-23T01:32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9501B7AF094195A6043000D6588031_13</vt:lpwstr>
  </property>
  <property fmtid="{D5CDD505-2E9C-101B-9397-08002B2CF9AE}" pid="3" name="KSOProductBuildVer">
    <vt:lpwstr>2052-11.8.2.8555</vt:lpwstr>
  </property>
  <property fmtid="{D5CDD505-2E9C-101B-9397-08002B2CF9AE}" pid="4" name="KSOTemplateDocerSaveRecord">
    <vt:lpwstr>eyJoZGlkIjoiNDU2NjFjMmY0MjViMTI2MDUxNjZhOTQ5YWI2YWE5YjkifQ==</vt:lpwstr>
  </property>
</Properties>
</file>