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957"/>
        <w:gridCol w:w="93"/>
        <w:gridCol w:w="519"/>
        <w:gridCol w:w="252"/>
        <w:gridCol w:w="428"/>
        <w:gridCol w:w="408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门球队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106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13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bookmarkStart w:id="0" w:name="OLE_LINK1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106</w:t>
            </w:r>
            <w:bookmarkEnd w:id="0"/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13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6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老干部门球队旨在搭建兴趣平台，倡导健康锻炼方式，交流比赛经验，成为离退休老同志健康活动的乐园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门球队开展华北五省市门球赛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文化、健身活动，满足全区老干部日益增长的精神文化生活需求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：代表北京市参加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“第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九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届华北地区门球精英赛”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加北京市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“巾帼杯”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“地坛杯”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“会员杯”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“小康杯”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门球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邀请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70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bookmarkStart w:id="3" w:name="OLE_LINK3"/>
            <w:bookmarkStart w:id="4" w:name="OLE_LINK3"/>
            <w:bookmarkEnd w:id="4"/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81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1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2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