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569"/>
        <w:gridCol w:w="668"/>
        <w:gridCol w:w="839"/>
        <w:gridCol w:w="81"/>
        <w:gridCol w:w="530"/>
        <w:gridCol w:w="241"/>
        <w:gridCol w:w="486"/>
        <w:gridCol w:w="350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台球队活动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中心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574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67</w:t>
            </w:r>
          </w:p>
        </w:tc>
      </w:tr>
      <w:tr>
        <w:trPr>
          <w:trHeight w:val="295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5741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.7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67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5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8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执行中组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[2008]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号文件精神，周密组织，认真落实。组织离退休老干部参加台球运动，坚持“老有所学、老有所乐、愉悦身心、延年益寿”的活动方向，推动了我区老干部台球运动水平的整体提升。</w:t>
            </w:r>
          </w:p>
        </w:tc>
        <w:tc>
          <w:tcPr>
            <w:tcW w:w="3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服务保障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台球队开展各项台球赛事、参观学习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丰富多彩的文化、健身活动，满足全区老干部日益增长的精神文化生活需求。</w:t>
            </w:r>
          </w:p>
        </w:tc>
      </w:tr>
      <w:tr>
        <w:trPr>
          <w:trHeight w:val="759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3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数量指标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组织开展“迎春杯”、“友谊杯”、庆“五一”、庆“八一”、庆“十一”、“重阳杯”台球比赛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组织开展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红色教育基地参观学习活动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组织开展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第二届“通武廊”台球邀请赛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7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参与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%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活动开展及时率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7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.574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离退休干部身心愉悦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满足离退休干部精神文化需求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老干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6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873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2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