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  <w:t>2-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1098"/>
        <w:gridCol w:w="964"/>
        <w:gridCol w:w="652"/>
        <w:gridCol w:w="45"/>
        <w:gridCol w:w="624"/>
        <w:gridCol w:w="212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运河活动站运维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北京市通州区委员会老干部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实施单位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活动中心</w:t>
            </w:r>
          </w:p>
        </w:tc>
      </w:tr>
      <w:tr>
        <w:trPr>
          <w:trHeight w:val="523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66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.09459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1.8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18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bookmarkStart w:id="0" w:name="OLE_LINK5"/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.09459</w:t>
            </w:r>
            <w:bookmarkEnd w:id="0"/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1.8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18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13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运河活动站日常运转。承担日常管理、后勤保障、基础维护等各项工作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圆满完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运河活动站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常运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后勤保障、基础维护等各项工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确保全区老干部顺利、安全的进行文化健身活动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2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全年提供物业服务月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全年水电费保障月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全年网络服务保障月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月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bookmarkStart w:id="1" w:name="OLE_LINK1"/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全年设备设施维修次数</w:t>
            </w:r>
            <w:bookmarkEnd w:id="1"/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  <w:bookmarkStart w:id="2" w:name="OLE_LINK2"/>
            <w:bookmarkStart w:id="3" w:name="OLE_LINK2"/>
            <w:bookmarkEnd w:id="3"/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活动装备购置次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物业服务覆盖率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水电使用保障率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4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网络服务平稳率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  <w:bookmarkStart w:id="4" w:name="OLE_LINK3"/>
            <w:bookmarkStart w:id="5" w:name="OLE_LINK3"/>
            <w:bookmarkEnd w:id="5"/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设备设施正常使用率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活动正常开展率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各项工作完成及时率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总成本控制数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.0945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70C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70C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70C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70C0"/>
                <w:kern w:val="0"/>
                <w:sz w:val="18"/>
                <w:szCs w:val="18"/>
                <w:lang w:val="en-US" w:eastAsia="zh-CN"/>
              </w:rPr>
              <w:t>：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70C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70C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70C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70C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70C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70C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70C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70C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70C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70C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  <w:bookmarkStart w:id="6" w:name="OLE_LINK4"/>
            <w:bookmarkStart w:id="7" w:name="OLE_LINK4"/>
            <w:bookmarkEnd w:id="7"/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70C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70C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70C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70C0"/>
                <w:kern w:val="0"/>
                <w:sz w:val="18"/>
                <w:szCs w:val="18"/>
                <w:lang w:val="en-US" w:eastAsia="zh-CN"/>
              </w:rPr>
              <w:t>：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70C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70C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70C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70C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70C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70C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70C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70C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70C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70C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3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运河活动站正常运转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足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老干部满意率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1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next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lenovo</cp:lastModifiedBy>
  <cp:lastPrinted>2023-04-23T14:14:00Z</cp:lastPrinted>
  <dcterms:modified xsi:type="dcterms:W3CDTF">2025-09-23T01:18:16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501B7AF094195A6043000D6588031_13</vt:lpwstr>
  </property>
  <property fmtid="{D5CDD505-2E9C-101B-9397-08002B2CF9AE}" pid="3" name="KSOProductBuildVer">
    <vt:lpwstr>2052-11.8.2.8555</vt:lpwstr>
  </property>
  <property fmtid="{D5CDD505-2E9C-101B-9397-08002B2CF9AE}" pid="4" name="KSOTemplateDocerSaveRecord">
    <vt:lpwstr>eyJoZGlkIjoiNDU2NjFjMmY0MjViMTI2MDUxNjZhOTQ5YWI2YWE5YjkifQ==</vt:lpwstr>
  </property>
</Properties>
</file>