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60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附件</w:t>
      </w:r>
      <w:r>
        <w:rPr>
          <w:rFonts w:eastAsia="仿宋_GB2312" w:cs="黑体" w:ascii="仿宋_GB2312" w:hAnsi="仿宋_GB2312"/>
          <w:sz w:val="32"/>
          <w:szCs w:val="32"/>
        </w:rPr>
        <w:t>1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9"/>
        <w:gridCol w:w="1086"/>
        <w:gridCol w:w="718"/>
        <w:gridCol w:w="1114"/>
        <w:gridCol w:w="169"/>
        <w:gridCol w:w="938"/>
        <w:gridCol w:w="848"/>
        <w:gridCol w:w="202"/>
        <w:gridCol w:w="642"/>
        <w:gridCol w:w="129"/>
        <w:gridCol w:w="537"/>
        <w:gridCol w:w="299"/>
        <w:gridCol w:w="699"/>
      </w:tblGrid>
      <w:tr>
        <w:trPr>
          <w:trHeight w:val="440" w:hRule="exact"/>
        </w:trPr>
        <w:tc>
          <w:tcPr>
            <w:tcW w:w="8928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8928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 xml:space="preserve">（ </w:t>
            </w:r>
            <w:r>
              <w:rPr>
                <w:rFonts w:cs="宋体" w:ascii="宋体" w:hAnsi="宋体"/>
                <w:kern w:val="0"/>
                <w:sz w:val="22"/>
              </w:rPr>
              <w:t xml:space="preserve">2024 </w:t>
            </w:r>
            <w:r>
              <w:rPr>
                <w:rFonts w:ascii="宋体" w:hAnsi="宋体" w:cs="宋体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非遗传承人补助奖励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市民活动中心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中仓街道办事处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59" w:hRule="exact"/>
        </w:trPr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     预算数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     预算数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     执行数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.5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00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.5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000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.5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0000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.5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00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.5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000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.5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0000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915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根据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区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文旅局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奖励资金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要求，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中仓街道辖区内有小楼烧鲇鱼、枯木陶、风筝放飞、简牍书法和毛笔制作技艺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非遗项目。每个非遗项目各发放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.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。共一万元奖励资金。</w:t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按照市文旅局拨款要求，文体办已将奖励资金发放到五位非遗人手中。</w:t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704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辖区非遗人员补助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0-90%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0%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59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完成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人的补助发放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已完成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0-90%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0%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98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按时安质发放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优良中差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优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0-90%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0%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647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每人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000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元标准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.5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00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.5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0000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0-90%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0%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20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控制财政支出，节约财政资金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优良中差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优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0-90%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0%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3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支持非遗文化，使非遗文化得到传承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优良中差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优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0-90%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0%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58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8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有效促进辖区非遗工作的开展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优良中差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优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0-90%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0%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67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促进非遗影响力，使非遗文化得到传承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优良中差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优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0-90%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0%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954" w:hRule="exac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辖区居民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居民服务对象满意情况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0-90%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0%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6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总分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spacing w:lineRule="exact" w:line="60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宋体">
    <w:charset w:val="88"/>
    <w:family w:val="modern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suppressAutoHyphens w:val="tru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next w:val="11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正文缩进"/>
    <w:basedOn w:val="Normal"/>
    <w:next w:val="Normal"/>
    <w:qFormat/>
    <w:pPr>
      <w:ind w:firstLine="200"/>
    </w:pPr>
    <w:rPr/>
  </w:style>
  <w:style w:type="paragraph" w:styleId="Style16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11">
    <w:name w:val="目录 11"/>
    <w:next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1:47:00Z</dcterms:created>
  <dc:creator>user</dc:creator>
  <dc:description/>
  <dc:language>en-US</dc:language>
  <cp:lastModifiedBy>双鱼座</cp:lastModifiedBy>
  <dcterms:modified xsi:type="dcterms:W3CDTF">2025-09-09T07:52:0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53FC43BBB5457098454BC2F4EC6E3E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GUxMmE0MDA0OWJkZWRlNGRlMTMzMmYyYzJiNDY4YjEiLCJ1c2VySWQiOiI1ODI0MzkyNDgifQ==</vt:lpwstr>
  </property>
  <property fmtid="{D5CDD505-2E9C-101B-9397-08002B2CF9AE}" pid="5" name="commondata">
    <vt:lpwstr>commondata</vt:lpwstr>
  </property>
</Properties>
</file>