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8"/>
        <w:gridCol w:w="965"/>
        <w:gridCol w:w="1298"/>
        <w:gridCol w:w="646"/>
        <w:gridCol w:w="1107"/>
        <w:gridCol w:w="763"/>
        <w:gridCol w:w="287"/>
        <w:gridCol w:w="452"/>
        <w:gridCol w:w="772"/>
        <w:gridCol w:w="383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仓街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“疏整促”拆违及恢复项目</w:t>
            </w:r>
          </w:p>
        </w:tc>
      </w:tr>
      <w:tr>
        <w:trPr>
          <w:trHeight w:val="291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州区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北京市通州区中仓街道办事处</w:t>
            </w:r>
          </w:p>
        </w:tc>
      </w:tr>
      <w:tr>
        <w:trPr>
          <w:trHeight w:val="314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文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553508</w:t>
            </w:r>
          </w:p>
        </w:tc>
      </w:tr>
      <w:tr>
        <w:trPr>
          <w:trHeight w:val="559" w:hRule="exac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652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50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4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次绩效跟踪项目预算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完成辖区内违建拆除及恢复工作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要用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土建、装饰、安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支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截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际到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，完成辖区内违建拆除及恢复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45.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辖区内违建拆除及恢复工程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45.99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方米。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645.99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方米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5.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程质量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符合标注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符合标准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底前完成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底前已完成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区级指标资金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3.0433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9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财政支出，节约财政资金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拆除违建，创造辖区良好环境质询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有效美化环境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消除辖区违建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居民满意度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双鱼座</cp:lastModifiedBy>
  <dcterms:modified xsi:type="dcterms:W3CDTF">2025-09-09T07:5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4FF532F3C42E98A2D19004085CC5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  <property fmtid="{D5CDD505-2E9C-101B-9397-08002B2CF9AE}" pid="5" name="commondata">
    <vt:lpwstr>commondata</vt:lpwstr>
  </property>
</Properties>
</file>