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177"/>
        <w:gridCol w:w="627"/>
        <w:gridCol w:w="343"/>
        <w:gridCol w:w="771"/>
        <w:gridCol w:w="1107"/>
        <w:gridCol w:w="848"/>
        <w:gridCol w:w="202"/>
        <w:gridCol w:w="432"/>
        <w:gridCol w:w="339"/>
        <w:gridCol w:w="152"/>
        <w:gridCol w:w="352"/>
        <w:gridCol w:w="332"/>
        <w:gridCol w:w="699"/>
      </w:tblGrid>
      <w:tr>
        <w:trPr>
          <w:trHeight w:val="440" w:hRule="exact"/>
        </w:trPr>
        <w:tc>
          <w:tcPr>
            <w:tcW w:w="892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接诉即办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市民诉求处置中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仓街道办事处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0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316.801084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 xml:space="preserve">万元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316.801084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 xml:space="preserve">万元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316.801084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 xml:space="preserve">万元 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316.801084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 xml:space="preserve">万元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316.801084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 xml:space="preserve">万元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316.801084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 xml:space="preserve">万元 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辖区未诉先办、接诉即办工作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仓街道接诉即办奖励资金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6.8010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其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核奖励满分社区资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.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整体支出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辖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社区接诉即办工作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辖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5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件工单处理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工单总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时完成工单处理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-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级指标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316.8010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316.80108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控制财政支出，节约财政资金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时为辖区居民解决工单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改善辖区接诉即办工作状态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辖区接诉即办工作质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辖区居民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双鱼座</cp:lastModifiedBy>
  <dcterms:modified xsi:type="dcterms:W3CDTF">2025-09-09T07:56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2C962EAB7486A80ED33507B8711E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UxMmE0MDA0OWJkZWRlNGRlMTMzMmYyYzJiNDY4YjEiLCJ1c2VySWQiOiI1ODI0MzkyNDgifQ==</vt:lpwstr>
  </property>
  <property fmtid="{D5CDD505-2E9C-101B-9397-08002B2CF9AE}" pid="5" name="commondata">
    <vt:lpwstr>commondata</vt:lpwstr>
  </property>
</Properties>
</file>