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 xml:space="preserve">2024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仓街道图书馆运营服务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</w:r>
          </w:p>
        </w:tc>
      </w:tr>
      <w:tr>
        <w:trPr>
          <w:trHeight w:val="478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民活动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知齐教育科技有限公司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标对表，满足首都公共文化服务示范区、国家公共文化体系示范区、文化馆、图书馆总分馆各项建设服务指标要求。圆满完成免费开放、设备巡检保障、信息查询、书刊借阅、图书搬倒整架、阅读推广等工作要求。为居民提供舒适的阅读环境的同时增加全民阅读的需求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理使用专项资金的同时，为居民提供舒适的阅读环境的同时增加全民阅读的需求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好图书整理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数量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数量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读书会活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活动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活动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维护图书馆正常运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正常运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正常运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运维时间完成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资金要求完成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居民免费看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所提高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所提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引导更多居民养成读书的习惯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所提高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所提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有所提高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所提高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所提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居民提供舒适环境的同时提升居民阅读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所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所提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居民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居民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居民满意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-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11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9">
    <w:name w:val="索引 9"/>
    <w:basedOn w:val="Normal"/>
    <w:next w:val="Normal"/>
    <w:qFormat/>
    <w:pPr>
      <w:ind w:left="3360" w:hanging="0"/>
      <w:jc w:val="left"/>
    </w:pPr>
    <w:rPr>
      <w:rFonts w:ascii="Times New Roman" w:hAnsi="Times New Roman" w:cs="Times New Roman"/>
      <w:szCs w:val="24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双鱼座</cp:lastModifiedBy>
  <dcterms:modified xsi:type="dcterms:W3CDTF">2025-09-09T08:0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13F68C5DB4EEDB75556CEC2020D4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UxMmE0MDA0OWJkZWRlNGRlMTMzMmYyYzJiNDY4YjEiLCJ1c2VySWQiOiI1ODI0MzkyNDgifQ==</vt:lpwstr>
  </property>
  <property fmtid="{D5CDD505-2E9C-101B-9397-08002B2CF9AE}" pid="5" name="commondata">
    <vt:lpwstr>commondata</vt:lpwstr>
  </property>
</Properties>
</file>