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47"/>
        <w:gridCol w:w="882"/>
        <w:gridCol w:w="1972"/>
        <w:gridCol w:w="858"/>
        <w:gridCol w:w="1678"/>
        <w:gridCol w:w="942"/>
        <w:gridCol w:w="207"/>
        <w:gridCol w:w="530"/>
        <w:gridCol w:w="336"/>
        <w:gridCol w:w="342"/>
        <w:gridCol w:w="597"/>
        <w:gridCol w:w="712"/>
      </w:tblGrid>
      <w:tr>
        <w:trPr>
          <w:trHeight w:val="90" w:hRule="atLeast"/>
        </w:trPr>
        <w:tc>
          <w:tcPr>
            <w:tcW w:w="10552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90" w:hRule="atLeast"/>
        </w:trPr>
        <w:tc>
          <w:tcPr>
            <w:tcW w:w="10552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9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0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重大投资项目规划谋划</w:t>
            </w:r>
          </w:p>
        </w:tc>
      </w:tr>
      <w:tr>
        <w:trPr>
          <w:trHeight w:val="9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发展和改革委员会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发展和改革委员会</w:t>
            </w:r>
          </w:p>
        </w:tc>
      </w:tr>
      <w:tr>
        <w:trPr>
          <w:trHeight w:val="90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90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9.9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9.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9.9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9.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90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90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90" w:hRule="atLeast"/>
        </w:trPr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0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形成重点谋划领域工作成果</w:t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重点谋划领域工作成果</w:t>
            </w:r>
          </w:p>
        </w:tc>
      </w:tr>
      <w:tr>
        <w:trPr>
          <w:trHeight w:val="90" w:hRule="atLeast"/>
        </w:trPr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0" w:hRule="atLeast"/>
        </w:trPr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报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谋划储备清单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通州区重大投资项目谋划储备清单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总投资不低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亿元以上的重大投资项目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1.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亿元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谋划储备报告及谋划储备清单通过区政府审定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底前完成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完成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城市副中心拓展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方公里范围的基础设施、城市更新、公共服务、产业、与北三县协同发展等领域项目谋划，谋划出总投资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亿元的重大投资项目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9.9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0" w:hRule="atLeast"/>
        </w:trPr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通州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方公里范围的绿色生态、绿色能源、智慧城市等类型项目，谋划出总投资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亿元的重大投资项目，并编制满足重大投资项目要求的项目论证报告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9.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所有市政交通领域项目的实施条件成果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通州区重大投资项目谋划全过程管理与统筹汇总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3" w:hRule="atLeast"/>
        </w:trPr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提升城市能级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心筛选出的对促进经济社会发展具有战略性、基础性、先导性、全局性意义的重大投资项目谋划储备清单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FFFFFF" w:val="clear"/>
                <w:lang w:val="en-US" w:eastAsia="zh-CN"/>
              </w:rPr>
              <w:t>已完成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形成“谋划一批、储备一批、建设一批”的项目储备和滚动接续机制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大投资项目谋划储备清单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FFFFFF" w:val="clear"/>
                <w:lang w:val="en-US" w:eastAsia="zh-CN"/>
              </w:rPr>
              <w:t>已完成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7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590" w:footer="720" w:bottom="7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86139</cp:lastModifiedBy>
  <cp:lastPrinted>2024-04-08T11:44:00Z</cp:lastPrinted>
  <dcterms:modified xsi:type="dcterms:W3CDTF">2025-09-25T13:35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