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政府采购评审专家劳务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政府采购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政府采购中心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667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667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61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9.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667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667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61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开展政府采购活动并支付评审专家劳务费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时支付政府采购集中采购评审专家劳务费</w:t>
            </w:r>
          </w:p>
        </w:tc>
      </w:tr>
      <w:tr>
        <w:trPr>
          <w:trHeight w:val="55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：开评标次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：按时计酬办结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：专家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gw</dc:creator>
  <dc:description/>
  <dc:language>en-US</dc:language>
  <cp:lastModifiedBy>User</cp:lastModifiedBy>
  <dcterms:modified xsi:type="dcterms:W3CDTF">2025-09-26T14:3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1A3BD2CD748268F12B919AF8260DE_12</vt:lpwstr>
  </property>
  <property fmtid="{D5CDD505-2E9C-101B-9397-08002B2CF9AE}" pid="3" name="KSOProductBuildVer">
    <vt:lpwstr>2052-12.8.2.20327</vt:lpwstr>
  </property>
  <property fmtid="{D5CDD505-2E9C-101B-9397-08002B2CF9AE}" pid="4" name="KSOTemplateDocerSaveRecord">
    <vt:lpwstr>eyJoZGlkIjoiNTc3ZDJiNTEzYzAyZjk1N2Y0M2IzYzgzZDYxYjc1YTAiLCJ1c2VySWQiOiIzNDQwOTUwNTQifQ==</vt:lpwstr>
  </property>
</Properties>
</file>