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236"/>
        <w:gridCol w:w="600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粮食流通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北京市通州区发展和改革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北京市通州区发展和改革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.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.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6.5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6.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.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.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.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6.5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完成粮食调查工作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完成年度粮食应急演练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、粮食应急培训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开展粮食宣传工作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、粮食资金审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粮食质量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监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测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完成粮食调查工作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完成年度粮食应急演练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、粮食应急培训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开展粮食宣传工作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、粮食资金审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粮食质量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监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测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粮食调查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粮食调查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粮食应急演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粮食应急培训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宣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粮食质量检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粮食调查报告合格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粮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应急演练完成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粮食宣传完成情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按市粮食局工作部署按时完成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粮食调查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3.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0.64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粮食应急演练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粮食应急培训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.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.0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宣传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.1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.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粮食资金审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.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.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粮食宣传满意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粮食质量监测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.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.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粮食安全公众认知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粮食质量安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粮食宣传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8.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gw</dc:creator>
  <dc:description/>
  <dc:language>en-US</dc:language>
  <cp:lastModifiedBy>User</cp:lastModifiedBy>
  <cp:lastPrinted>2025-02-18T15:59:00Z</cp:lastPrinted>
  <dcterms:modified xsi:type="dcterms:W3CDTF">2025-09-26T14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50450D9EB4CB7A3755FFFBE79E958_13</vt:lpwstr>
  </property>
  <property fmtid="{D5CDD505-2E9C-101B-9397-08002B2CF9AE}" pid="3" name="KSOProductBuildVer">
    <vt:lpwstr>2052-12.8.2.20327</vt:lpwstr>
  </property>
  <property fmtid="{D5CDD505-2E9C-101B-9397-08002B2CF9AE}" pid="4" name="KSOTemplateDocerSaveRecord">
    <vt:lpwstr>eyJoZGlkIjoiN2RhNGUyYTQ0MjU4ZjkyOGI4MDA0OWQ5NTY5OWFlZjgiLCJ1c2VySWQiOiI5OTcyOTU3ODUifQ==</vt:lpwstr>
  </property>
</Properties>
</file>