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230"/>
        <w:gridCol w:w="574"/>
        <w:gridCol w:w="1114"/>
        <w:gridCol w:w="258"/>
        <w:gridCol w:w="765"/>
        <w:gridCol w:w="932"/>
        <w:gridCol w:w="202"/>
        <w:gridCol w:w="355"/>
        <w:gridCol w:w="416"/>
        <w:gridCol w:w="281"/>
        <w:gridCol w:w="55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应急救灾物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北京市通州区发展和改革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北京市通州区发展和改革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856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8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575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2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开展防灾减灾宣传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照市局要求定期进行救灾物资应急演练工作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救灾物资日常维护管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、口罩等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物资日常维护管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开展防灾减灾宣传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照市局要求定期进行救灾物资应急演练工作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救灾物资日常维护管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口罩等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物资日常维护管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口罩等物资日常维护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救灾物资日常维护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399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救灾物资应急演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399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宣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救灾物资应急演练完成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救灾物资日常维护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口罩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物资日常维护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宣传完成情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根据市局部署要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救灾物资日常维护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4.7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宣传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口罩等物资日常维护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.85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.85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救灾物资应急演练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提高公众防灾减灾工作认知度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防灾减灾知识宣传满意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9.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gw</dc:creator>
  <dc:description/>
  <dc:language>en-US</dc:language>
  <cp:lastModifiedBy>User</cp:lastModifiedBy>
  <cp:lastPrinted>2025-02-18T15:59:00Z</cp:lastPrinted>
  <dcterms:modified xsi:type="dcterms:W3CDTF">2025-09-26T14:3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50450D9EB4CB7A3755FFFBE79E958_13</vt:lpwstr>
  </property>
  <property fmtid="{D5CDD505-2E9C-101B-9397-08002B2CF9AE}" pid="3" name="KSOProductBuildVer">
    <vt:lpwstr>2052-12.8.2.20327</vt:lpwstr>
  </property>
  <property fmtid="{D5CDD505-2E9C-101B-9397-08002B2CF9AE}" pid="4" name="KSOTemplateDocerSaveRecord">
    <vt:lpwstr>eyJoZGlkIjoiN2RhNGUyYTQ0MjU4ZjkyOGI4MDA0OWQ5NTY5OWFlZjgiLCJ1c2VySWQiOiI5OTcyOTU3ODUifQ==</vt:lpwstr>
  </property>
</Properties>
</file>