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500"/>
        <w:gridCol w:w="1721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3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化营商环境专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  <w:bookmarkEnd w:id="0"/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8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8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8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8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优化营商环境专项研究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优化营商环境专项研究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推进改革任务落实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落实各项改革任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0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大厅走访及召开企业座谈会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走访座谈，了解改革任务进展，掌握经营主体获得感和满意度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革亮点谋划工作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梳理本年度营商环境改革亮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进度安排完成项目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该项目预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2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打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“三最”营商环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打造形成综合成本最低、审批效率最高、行政服务最好的“三最”营商环境品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" w:name="OLE_LINK2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  <w:bookmarkEnd w:id="1"/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体验满意度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服务体验满意度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850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gw</dc:creator>
  <dc:description/>
  <dc:language>en-US</dc:language>
  <cp:lastModifiedBy>86139</cp:lastModifiedBy>
  <cp:lastPrinted>2025-02-24T10:30:00Z</cp:lastPrinted>
  <dcterms:modified xsi:type="dcterms:W3CDTF">2025-09-25T13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D4F4EBB5C48138173B41726C93367</vt:lpwstr>
  </property>
  <property fmtid="{D5CDD505-2E9C-101B-9397-08002B2CF9AE}" pid="3" name="KSOProductBuildVer">
    <vt:lpwstr>2052-11.8.2.8950</vt:lpwstr>
  </property>
</Properties>
</file>