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sz w:val="28"/>
                <w:szCs w:val="28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 w:val="28"/>
                <w:szCs w:val="28"/>
                <w:lang w:bidi="ar"/>
              </w:rPr>
              <w:t xml:space="preserve">（   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 w:val="28"/>
                <w:szCs w:val="28"/>
                <w:lang w:bidi="ar"/>
              </w:rPr>
              <w:t xml:space="preserve">2024  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 w:val="28"/>
                <w:szCs w:val="28"/>
                <w:lang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szCs w:val="21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次渠急救站工作经费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szCs w:val="21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北京市通州区卫生健康委员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北京市通州区次渠卫生院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szCs w:val="21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项目资金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全年完成急救运转任务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510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次；提高院前急救呼叫满意度达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97%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以上；缩短平均急救反应时间在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3.5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分钟以内；提升服务质量，减少医疗投诉；服务用车满意率达到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98.5%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；提升救护车完好率，降低运行成本。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全年完成急救运转任务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548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次；院前急救呼叫满意度达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98%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；平均急救反应时间在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3.1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分钟以内；提升服务质量，减少医疗投诉；服务用车满意率达到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99%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；提升救护车完好率，降低运行成本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5%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：完成急救运转任务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510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5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54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：提高院前急救呼叫满意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9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98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：缩短平均急救反应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3.5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分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3.1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分钟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：提升救护车完好率，降低运行成本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：提升服务质量，减少医疗投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：服务用车满意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98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99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FangSong_GB2312;仿宋_GB2312" w:hAnsi="FangSong_GB2312;仿宋_GB2312" w:cs="FangSong_GB2312;仿宋_GB2312" w:eastAsia="FangSong_GB2312;仿宋_GB2312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FangSong_GB2312;仿宋_GB2312" w:hAnsi="FangSong_GB2312;仿宋_GB2312" w:eastAsia="FangSong_GB2312;仿宋_GB2312" w:cs="FangSong_GB2312;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FangSong_GB2312">
    <w:altName w:val="仿宋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00" w:after="100"/>
      <w:outlineLvl w:val="1"/>
    </w:pPr>
    <w:rPr>
      <w:rFonts w:ascii="Cambria" w:hAnsi="Cambria" w:eastAsia="黑体" w:cs="Cambria"/>
      <w:b/>
      <w:bCs/>
      <w:kern w:val="0"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</w:pPr>
    <w:rPr/>
  </w:style>
  <w:style w:type="paragraph" w:styleId="Char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49:00Z</dcterms:created>
  <dc:creator>陈俊池</dc:creator>
  <dc:description/>
  <dc:language>en-US</dc:language>
  <cp:lastModifiedBy>陈俊池</cp:lastModifiedBy>
  <dcterms:modified xsi:type="dcterms:W3CDTF">2025-09-25T04:05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609784BCB466B81910C548E3968F8</vt:lpwstr>
  </property>
  <property fmtid="{D5CDD505-2E9C-101B-9397-08002B2CF9AE}" pid="3" name="KSOProductBuildVer">
    <vt:lpwstr>2052-11.8.2.12265</vt:lpwstr>
  </property>
</Properties>
</file>