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4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重精神障碍患者免费服药项目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通州区卫生健康委员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ab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通州区精神病医院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免费服药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长效针剂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免费服药办理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6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规律服药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.37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病情稳定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3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之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之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疾病负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使用长效针剂患者再住院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7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使用长效针剂患者肇肇事肇祸案事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未发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2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Style14"/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陈俊池</cp:lastModifiedBy>
  <dcterms:modified xsi:type="dcterms:W3CDTF">2025-09-25T03:5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BC55285EC43F6B21CD0B64ED6E04F</vt:lpwstr>
  </property>
  <property fmtid="{D5CDD505-2E9C-101B-9397-08002B2CF9AE}" pid="3" name="KSOProductBuildVer">
    <vt:lpwstr>2052-11.8.2.12265</vt:lpwstr>
  </property>
</Properties>
</file>