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1023"/>
        <w:gridCol w:w="763"/>
        <w:gridCol w:w="557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临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救助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民政局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社会救助管理科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徐颖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541024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.9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.9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级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.9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.9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</w:tblGrid>
            <w:tr>
              <w:trPr>
                <w:trHeight w:val="291" w:hRule="exact"/>
              </w:trPr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—</w:t>
                  </w:r>
                </w:p>
              </w:tc>
            </w:tr>
          </w:tbl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央及市级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8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：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根据《关于进一步做好临时救助工作的通知》（京民社救发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）文件要求，切实发挥临时救助托底线、救急难作用，保障好困难群众基本生活。</w:t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切实发挥临时救助托底线、救急难作用，保障好困难群众基本生活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申请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临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救助的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次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东文宋体;宋体" w:cs="东文宋体;宋体" w:ascii="东文宋体;宋体" w:hAnsi="东文宋体;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次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41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次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及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足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发放救助金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万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.9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急难型临时救助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工作日内审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工作日内审批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支出型临时救助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-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工作日内完成审批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-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工作日内完成审批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急难型临时救助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内低保金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内低保金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支出型临时救助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不超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当年本市低保标准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不超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当年本市低保标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保障好困难群众基本生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保障好困难群众基本生活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保障好困难群众基本生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满意度调查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以上满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6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东文宋体">
    <w:altName w:val="宋体"/>
    <w:charset w:val="00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3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ontents3">
    <w:name w:val="TOC 3"/>
    <w:basedOn w:val="Normal"/>
    <w:next w:val="Normal"/>
    <w:pPr>
      <w:widowControl w:val="false"/>
      <w:ind w:left="84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9:47:00Z</dcterms:created>
  <dc:creator>user</dc:creator>
  <dc:description/>
  <dc:language>en-US</dc:language>
  <cp:lastModifiedBy>mzj</cp:lastModifiedBy>
  <cp:lastPrinted>2024-04-13T11:03:00Z</cp:lastPrinted>
  <dcterms:modified xsi:type="dcterms:W3CDTF">2025-03-09T11:30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