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1023"/>
        <w:gridCol w:w="763"/>
        <w:gridCol w:w="557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等教育救助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救助管理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徐颖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102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3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3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8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在本市高等教育招生计划内、经北京教育考试院高等学校招生办公室正式录取、考入普通高等学校接受全日制本科、专科或高等职业教育的学生每人每年可享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教育救助。减轻低保、低收入家庭就学负担。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减轻低保、低收入家庭就学负担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申请教育救助的人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及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足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救助金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6.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受理时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放时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放标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0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（不足按实际）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00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（不足按实际）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减轻低保、低收入学生就学负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00%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减轻就学负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减轻就学负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意度调查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满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ser</dc:creator>
  <dc:description/>
  <dc:language>en-US</dc:language>
  <cp:lastModifiedBy>mzj</cp:lastModifiedBy>
  <cp:lastPrinted>2024-04-13T07:06:00Z</cp:lastPrinted>
  <dcterms:modified xsi:type="dcterms:W3CDTF">2025-03-09T11:2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