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清明节殡葬专项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殡葬工作专班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王泽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1127062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确保通惠陵园清明祭扫安全稳定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祭扫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保障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改造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清明节前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时间保障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控制保障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祭扫平稳有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保障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护周边耕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破坏耕地发事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群众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无投诉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23:31:00Z</dcterms:created>
  <dc:creator>user</dc:creator>
  <dc:description/>
  <dc:language>en-US</dc:language>
  <cp:lastModifiedBy>mzj</cp:lastModifiedBy>
  <dcterms:modified xsi:type="dcterms:W3CDTF">2025-03-09T10:5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