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46"/>
        <w:gridCol w:w="840"/>
        <w:gridCol w:w="73"/>
        <w:gridCol w:w="484"/>
        <w:gridCol w:w="416"/>
        <w:gridCol w:w="141"/>
        <w:gridCol w:w="695"/>
        <w:gridCol w:w="1684"/>
      </w:tblGrid>
      <w:tr>
        <w:trPr>
          <w:trHeight w:val="440" w:hRule="exact"/>
        </w:trPr>
        <w:tc>
          <w:tcPr>
            <w:tcW w:w="9913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913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3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办公区运行维护费</w:t>
            </w:r>
          </w:p>
        </w:tc>
      </w:tr>
      <w:tr>
        <w:trPr>
          <w:trHeight w:val="44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金春丽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587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92.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4.97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4.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92.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7.97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4.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47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及食堂的办公设备、网络设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无线上网服务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电脑、打印机耗材，日常办公用品购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维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食堂及公共区域日常消耗品购买（其中会议中心共有客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间，需随时更换洗漱用品、拖鞋等物品）；各办公区食堂固定资产购置等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及食堂的办公设备、网络设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无线上网服务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电脑、打印机耗材，日常办公用品购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维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食堂及公共区域日常消耗品购买（其中会议中心共有客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间，需随时更换洗漱用品、拖鞋等物品）；各办公区食堂固定资产购置等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管辖办公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用于各个办公区日杂采买，设备维修等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按厉行节约</w:t>
            </w:r>
            <w:r>
              <w:rPr>
                <w:color w:val="000000"/>
              </w:rPr>
              <w:t>制度</w:t>
            </w:r>
            <w:r>
              <w:rPr>
                <w:color w:val="000000"/>
                <w:lang w:eastAsia="zh-CN"/>
              </w:rPr>
              <w:t>标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按厉行节约标准节约成本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满足各办公区日常运行维护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满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满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预算金额、实际支出金额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92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年支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4.9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保障各办公区正常工作运转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lang w:eastAsia="zh-CN"/>
              </w:rPr>
              <w:t>保障各办公区正常工作运转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lang w:eastAsia="zh-CN"/>
              </w:rPr>
              <w:t>保障各办公区正常工作运转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各办公区入驻单位做好后勤保障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单位对后勤服务是否满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单位对后勤服务非常满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办公区满意度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丁家的丁丁</cp:lastModifiedBy>
  <dcterms:modified xsi:type="dcterms:W3CDTF">2025-03-06T09:4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