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政票据运维服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财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财政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9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财政票据电子化管理系统运维及相关服务工作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财政票据电子化管理系统运维及相关服务工作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财政票据电子化管理系统运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财政票据电子化管理系统运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可持续影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财政票据电子化管理系统运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维服务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>
          <w:bottom w:val="single" w:sz="4" w:space="17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firstLine="486"/>
        <w:textAlignment w:val="auto"/>
        <w:rPr>
          <w:rFonts w:ascii="仿宋_GB2312" w:hAnsi="仿宋_GB2312" w:eastAsia="仿宋_GB2312" w:cs="Times New Roman;Nimbus Roman No9 L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2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2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表格"/>
    <w:basedOn w:val="Normal"/>
    <w:qFormat/>
    <w:pPr>
      <w:jc w:val="center"/>
    </w:pPr>
    <w:rPr>
      <w:rFonts w:ascii="Verdana;DejaVu Sans" w:hAnsi="Verdana;DejaVu Sans" w:eastAsia="仿宋_GB2312" w:cs="Times New Roman;Nimbus Roman No9 L"/>
      <w:bCs/>
      <w:sz w:val="24"/>
      <w:szCs w:val="21"/>
      <w:lang w:eastAsia="en-US"/>
    </w:rPr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08:00Z</dcterms:created>
  <dc:creator>user</dc:creator>
  <dc:description/>
  <dc:language>en-US</dc:language>
  <cp:lastModifiedBy>user</cp:lastModifiedBy>
  <cp:lastPrinted>2025-01-09T09:22:00Z</cp:lastPrinted>
  <dcterms:modified xsi:type="dcterms:W3CDTF">2025-10-09T11:3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5284D579547568BB890D6B5F7274E_13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YjJkYWRjNjQxMmE2MDM5ZTNiOWM1Zjc3MWEwZTM2ZWUiLCJ1c2VySWQiOiIzMTg3MjM0MDMifQ==</vt:lpwstr>
  </property>
</Properties>
</file>