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政票据印刷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财政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财政局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7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89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过北京市通州区财政票据的印制和发放，规范行政事业单位、非营利性医疗机构、社会团体等单位各类财政票据的管理和使用，加强行政事业单位财务监督，防止乱收费、乱罚款和各种集资摊派行为。通过对财政票据电子化管理软件升级工作，提高我区财政票据管理水平和工作效率，规范财政票据使用行为，改进财政票据监管方式。进一步提高财政票据管理的科学化、精细化水平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ab/>
              <w:tab/>
              <w:tab/>
              <w:tab/>
              <w:tab/>
              <w:tab/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市财政局统一要求，继续做好全区票据发放及申领工作，规范各种票据使用管理，加强监督检查力度，使用票单位遵守各项财政票据管理制度，做好新旧票据衔接的各项准备和“验旧领新”等工作。保障票据供应，做好日常性工作。加强对财政票据电子化和财政电子票据的宣传，让公众认识财政电子票据、接受财政电子票据。加强对用票单位的培训，确保用票单位相关人员能够熟练开具、管理财政电子票据；要加强对财政部门票据监管人员业务和技术培训，增强财政干部业务能力，提高财政票据监管水平和效率。我们充分总结财政电子票据在各行业应用过程中出现的各种情况，按照“点面结合、重点突出、稳步推进”的工作基调，结合各单位、各领域实际情况，继续推进财政电子票据管理改革工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打票、手工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效果合格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时间安排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电子票改革，纸质票据减少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政经济秩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用票单位工作正常开展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用票单位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>
          <w:bottom w:val="single" w:sz="4" w:space="17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firstLine="486"/>
        <w:textAlignment w:val="auto"/>
        <w:rPr>
          <w:rFonts w:ascii="仿宋_GB2312" w:hAnsi="仿宋_GB2312" w:eastAsia="仿宋_GB2312" w:cs="Times New Roman;Nimbus Roman No9 L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;Nimbus Roman No9 L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2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2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81">
    <w:name w:val="font8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表格"/>
    <w:basedOn w:val="Normal"/>
    <w:qFormat/>
    <w:pPr>
      <w:jc w:val="center"/>
    </w:pPr>
    <w:rPr>
      <w:rFonts w:ascii="Verdana;DejaVu Sans" w:hAnsi="Verdana;DejaVu Sans" w:eastAsia="仿宋_GB2312" w:cs="Times New Roman;Nimbus Roman No9 L"/>
      <w:bCs/>
      <w:sz w:val="24"/>
      <w:szCs w:val="21"/>
      <w:lang w:eastAsia="en-US"/>
    </w:rPr>
  </w:style>
  <w:style w:type="paragraph" w:styleId="Style17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08:00Z</dcterms:created>
  <dc:creator>user</dc:creator>
  <dc:description/>
  <dc:language>en-US</dc:language>
  <cp:lastModifiedBy>user</cp:lastModifiedBy>
  <cp:lastPrinted>2025-01-09T09:22:00Z</cp:lastPrinted>
  <dcterms:modified xsi:type="dcterms:W3CDTF">2025-10-09T11:3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3B03C665D47C481812851693B0CA1_13</vt:lpwstr>
  </property>
  <property fmtid="{D5CDD505-2E9C-101B-9397-08002B2CF9AE}" pid="3" name="KSOProductBuildVer">
    <vt:lpwstr>2052-11.8.2.10489</vt:lpwstr>
  </property>
  <property fmtid="{D5CDD505-2E9C-101B-9397-08002B2CF9AE}" pid="4" name="KSOTemplateDocerSaveRecord">
    <vt:lpwstr>eyJoZGlkIjoiYjJkYWRjNjQxMmE2MDM5ZTNiOWM1Zjc3MWEwZTM2ZWUiLCJ1c2VySWQiOiIzMTg3MjM0MDMifQ==</vt:lpwstr>
  </property>
  <property fmtid="{D5CDD505-2E9C-101B-9397-08002B2CF9AE}" pid="5" name="commondata">
    <vt:lpwstr>commondata</vt:lpwstr>
  </property>
</Properties>
</file>