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237"/>
        <w:gridCol w:w="2610"/>
        <w:gridCol w:w="1023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2024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24_909001_000506-2024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年度土地流转资金（西集镇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6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北京市通州区西集镇人民政府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农业综合服务中心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6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资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1241486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124148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124148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1241486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124148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7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西集镇两轮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2-202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）百万亩平原造林工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土地流转资金项目的实施，完成镇域绿化造林地块涉及的村庄土地流转任务，实现土地流转资金发放的目标，发挥生态环境效益作用。</w:t>
            </w:r>
          </w:p>
        </w:tc>
        <w:tc>
          <w:tcPr>
            <w:tcW w:w="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集镇两轮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2-202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）百万亩平原造林工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土地流转资金项目的实施，完成西集镇绿化造林地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16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亩涉及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行政村的土地流转任务，实现土地流转资金发放的目标，充分发挥生态环境效益作用。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流转面积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东文宋体;宋体" w:cs="东文宋体;宋体" w:ascii="东文宋体;宋体" w:hAnsi="东文宋体;宋体"/>
                <w:kern w:val="0"/>
                <w:sz w:val="18"/>
                <w:szCs w:val="18"/>
                <w:lang w:val="en-US" w:eastAsia="zh-CN"/>
              </w:rPr>
              <w:t>3416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416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面积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本年度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16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亩流转确认工作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416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土地流转地块确认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个月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个月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预算资金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项目资金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不超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124148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124148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元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项目的实施，提升环境生态水平，改善村域周边环境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项目的实施，提升环境生态水平，改善村域周边环境，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养护社会效益达到优等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土地流转达到优等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项目的实施，确保树木成活率达到优等，对自然环境有所改善，充分发挥生态效益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  <w:lang w:eastAsia="zh-CN"/>
              </w:rPr>
              <w:t>完成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项目的实施，树木成活率达到优等，充分发挥生态效益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1"/>
                <w:szCs w:val="21"/>
                <w:u w:val="none"/>
              </w:rPr>
              <w:t>树木成活率达到优等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项目的实施，后期养护达到优等，对村庄周边持续发挥生态效益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项目的实施，造林地块树木绿化成果达到优等，持续发挥生态效益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造林地块树木绿化成果达到优等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3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务对象满意度标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满意度达到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东文宋体;宋体" w:cs="东文宋体;宋体" w:ascii="东文宋体;宋体" w:hAnsi="东文宋体;宋体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0%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……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Style15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东文宋体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16:49:00Z</dcterms:created>
  <dc:creator>user</dc:creator>
  <dc:description/>
  <dc:language>en-US</dc:language>
  <cp:lastModifiedBy>Len4071</cp:lastModifiedBy>
  <cp:lastPrinted>2025-09-10T15:35:00Z</cp:lastPrinted>
  <dcterms:modified xsi:type="dcterms:W3CDTF">2025-09-10T09:13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7B3CC27D3C49BDA4D29AE2580F77B9</vt:lpwstr>
  </property>
  <property fmtid="{D5CDD505-2E9C-101B-9397-08002B2CF9AE}" pid="3" name="KSOProductBuildVer">
    <vt:lpwstr>2052-11.8.2.8555</vt:lpwstr>
  </property>
</Properties>
</file>