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237"/>
        <w:gridCol w:w="2610"/>
        <w:gridCol w:w="1023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24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4_909001_000494-2023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通州区西集镇平原造林养护资金（市级第二批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西集镇人民政府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农业综合服务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91848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9184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91848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918485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91848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西集镇平原造林养护管理项目的实施，完成镇域绿化造林地块绿化成果的维护任务，实现绿化用地实施的目标，发挥生态环境效益作用。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西集镇平原造林养护管理项目的实施，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1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亩镇域绿化造林地块的日常养护，完成绿化成果的维护任务，实现绿化用地实施的目标，发挥生态环境效益作用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养护面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  <w:lang w:val="en-US" w:eastAsia="zh-CN"/>
              </w:rPr>
              <w:t>250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01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养护面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1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亩养护工作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501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底前完成日常养护工作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月底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前完成养护任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完成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资金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项目资金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9184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91848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提升环境生态水平，改善村域周边环境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的实施，提升环境生态水平，改善村域周边环境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养护社会效益达到优等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养护社会效益达到优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确保树木成活率达到优等，对自然环境有所改善，充分发挥生态效益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项目的实施，树木成活率达到优等，充分发挥生态效益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树木成活率达到优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后期养护达到优等，对村庄周边持续发挥生态效益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的实施，后期养护达到优等，持续发挥生态效益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期养护达到优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满意度达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6:49:00Z</dcterms:created>
  <dc:creator>user</dc:creator>
  <dc:description/>
  <dc:language>en-US</dc:language>
  <cp:lastModifiedBy>Len4071</cp:lastModifiedBy>
  <cp:lastPrinted>2025-09-10T15:35:00Z</cp:lastPrinted>
  <dcterms:modified xsi:type="dcterms:W3CDTF">2025-09-10T09:1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B3CC27D3C49BDA4D29AE2580F77B9</vt:lpwstr>
  </property>
  <property fmtid="{D5CDD505-2E9C-101B-9397-08002B2CF9AE}" pid="3" name="KSOProductBuildVer">
    <vt:lpwstr>2052-11.8.2.8555</vt:lpwstr>
  </property>
</Properties>
</file>