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-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eastAsia="宋体" w:cs="宋体" w:ascii="宋体" w:hAnsi="宋体"/>
          <w:sz w:val="22"/>
          <w:szCs w:val="22"/>
        </w:rPr>
        <w:t>202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</w:rPr>
        <w:t>年度）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89"/>
        <w:gridCol w:w="968"/>
        <w:gridCol w:w="1260"/>
        <w:gridCol w:w="1266"/>
        <w:gridCol w:w="534"/>
        <w:gridCol w:w="66"/>
        <w:gridCol w:w="750"/>
        <w:gridCol w:w="108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信工作培训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委网信办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738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7.3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738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7.3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3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6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网络宣传引导员、网评员、网络舆情监测员、负责网络安全的领导干部或专业工作人员、重点互联网企业党建工作者等网信工作人员开展系列教育培训，组织网信干部参加业务培训，加强全区网信系统干部队伍建设，提升网信工作水平。共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对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络舆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员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网络监督举报者、网络安全工作负责人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互联网企业党建工作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网信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共举办培训班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，培训人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班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人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参与率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业务培训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底前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底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总预算控制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738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运用新媒体宣传及舆论引导能力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提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网络安全保障能力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提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舆情发现处置应对能力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进一步提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提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训学员满意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18"/>
          <w:szCs w:val="18"/>
        </w:rPr>
      </w:pPr>
      <w:r>
        <w:rPr>
          <w:rFonts w:eastAsia="宋体" w:cs="宋体" w:ascii="宋体" w:hAnsi="宋体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eastAsia="宋体" w:cs="宋体"/>
          <w:vanish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kern w:val="0"/>
          <w:sz w:val="22"/>
          <w:szCs w:val="22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10:00Z</dcterms:created>
  <dc:creator>user</dc:creator>
  <dc:description/>
  <dc:language>en-US</dc:language>
  <cp:lastModifiedBy>开心就好</cp:lastModifiedBy>
  <dcterms:modified xsi:type="dcterms:W3CDTF">2025-09-09T02:56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B5D98DEA44ABEA23117A1A104A1D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  <property fmtid="{D5CDD505-2E9C-101B-9397-08002B2CF9AE}" pid="5" name="commondata">
    <vt:lpwstr>commondata</vt:lpwstr>
  </property>
</Properties>
</file>