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改革综合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区政府研究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  <w:lang w:val="en-US" w:eastAsia="zh-CN"/>
              </w:rPr>
              <w:t>8.6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  <w:lang w:val="en-US" w:eastAsia="zh-CN"/>
              </w:rPr>
              <w:t>86.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全国改革信息转化为区内改革参考，为全区各单位提供改革相关借鉴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收全国改革信息供全区学习借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科学评价，真实反映实际情况，不回避问题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每月区内改革参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全区改革工作提供参考借鉴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开心就好</cp:lastModifiedBy>
  <cp:lastPrinted>2024-04-09T09:51:00Z</cp:lastPrinted>
  <dcterms:modified xsi:type="dcterms:W3CDTF">2025-09-09T03:0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301CA236B46009F7E31850884DD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