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620"/>
        <w:gridCol w:w="1420"/>
        <w:gridCol w:w="740"/>
        <w:gridCol w:w="738"/>
        <w:gridCol w:w="776"/>
      </w:tblGrid>
      <w:tr>
        <w:trPr>
          <w:trHeight w:val="440" w:hRule="exact"/>
        </w:trPr>
        <w:tc>
          <w:tcPr>
            <w:tcW w:w="8928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主义核心价值观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宣传部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宣教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9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力宣传社会主义核心价值观，通过开展新闻媒体宣传和社会面宣传，使社会主义核心价值观融入人们生产生活和精神世界，凝聚通州人民共识。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4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按照《关于建好用好“学习强国”学习平台的通知》和《全国文明城区测评体系网上申报要求》加强“学习强国”学习平台推广应用的要求，做好“学习强国”学习平台的宣传推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开展学习强国培训一次，线上答题活动一次，线下知识竞赛一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充分调动基层宣讲热情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广泛开展百姓宣讲活动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开展一场百姓宣讲骨干培训班，举办全区百姓宣讲比赛，开展报告会及基层巡讲活动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核心价值观的宣传要与城市副中心建设实际相结合，深入挖掘群众身边的鲜活事例，增强吸引力和感染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举办“学习强国”暨“强国复兴有我”全民国防教育知识竞赛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个街道乡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66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人参加。开发“全民国防教育知识线上答题”小程序，诚邀广大干部群众广泛参与答题活动，线上知识答题“学习强国”城市副中心学习平台单条信息阅读量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人次，参与答题者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人次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持续做大做强副中心百姓宣讲品牌，充分调动群众积极性，让群众唱主角，通过“百姓名嘴”、“乡音乡语”让宣讲更加大众化、通俗化，让党的声音传得更开更广更深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发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通州区百姓宣讲工作方案》，充分调动基层宣讲热情，举办百姓宣讲骨干培训班、通州区“百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艺”宣讲比赛、组建通州区宣讲队伍深入机关、街（乡）、社区（村）开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场巡讲活动，并在北京市百姓宣讲调研汇讲中荣获二等奖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每年至少开展一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开展一场培训、一场评选活动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运营费用按照规定范围进行，不得超过预算资金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营费用按照规定范围进行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过预算资金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扩大对爱国主义教育基地的宣传力度，让更多的网友领略爱国主义教育基地的魅力，接受爱国主义教育，引导人们树立正确理想、信念、人生观和价值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着力反映广大党员干部群众在积极投身城市副中心建设、弘扬伟大抗疫精神、长期坚持公益事业等方面做出的重要贡献，形象生动地传播和弘扬社会主义核心价值观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55:00Z</dcterms:created>
  <dc:creator>user</dc:creator>
  <dc:description/>
  <dc:language>en-US</dc:language>
  <cp:lastModifiedBy>开心就好</cp:lastModifiedBy>
  <dcterms:modified xsi:type="dcterms:W3CDTF">2025-09-09T02:5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BB478D8A97456D908CEEEA40E32F0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